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214981878"/>
      <w:bookmarkEnd w:id="0"/>
      <w:r>
        <w:rPr>
          <w:rFonts w:cs="Arial" w:ascii="Arial" w:hAnsi="Arial"/>
          <w:b/>
          <w:sz w:val="22"/>
          <w:szCs w:val="22"/>
        </w:rPr>
        <w:t>251125/АНПЗ/МТС/12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27.11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Отсечных клапанов в рамках проекта «Клапаны отсечные. 23-27-23-АТХ.ОЛXV изм.3. Цех теплогазовоздухоснабжения, «Оснащение котельной УТС №2 автоматической безопасности» на ООО «Афипский НПЗ»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вопросы по оформлению ТП и сроки продления приёма предлож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Шепелев Алексей Вячеславович - доб. 41-08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shepeleva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yandievama@forteinvest.ru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/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u w:val="single"/>
              </w:rPr>
              <w:t>Приём Технических предложений только по эл.адресу</w:t>
            </w: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</w:rPr>
                <w:t>tender_tp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ём конвертов с формами №1-5: </w:t>
            </w:r>
            <w:r>
              <w:rPr>
                <w:sz w:val="22"/>
                <w:szCs w:val="22"/>
              </w:rPr>
              <w:t>по вышеуказанному адресу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(*) 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,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 251125/АНПЗ/МТС/124 – Поставка Отсечных клапанов в рамках проекта «Клапаны отсечные. 23-27-23-АТХ.ОЛXV изм.3. Цех теплогазовоздухоснабжения, «Оснащение котельной УТС №2 автоматической безопасности» на ООО «Афипский НПЗ»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И./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ind w:firstLine="851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ом сайте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peleva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30:00Z</dcterms:created>
  <dc:creator>nikolaev</dc:creator>
  <dc:description/>
  <cp:keywords/>
  <dc:language>en-US</dc:language>
  <cp:lastModifiedBy>Яндиева Мадина Ахметовна</cp:lastModifiedBy>
  <cp:lastPrinted>2025-01-23T15:58:00Z</cp:lastPrinted>
  <dcterms:modified xsi:type="dcterms:W3CDTF">2025-11-25T13:52:00Z</dcterms:modified>
  <cp:revision>6</cp:revision>
  <dc:subject/>
  <dc:title>Приглашение к участию в тендере №</dc:title>
</cp:coreProperties>
</file>